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        _        ___               __  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 ___/ /  ___ _(_)__    / _ \___ ___ _____/ /_(_)__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/__/ _ \/ _ `/ / _ \  / , _/ -_) _ `/ __/ __/ / _ \/ 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/_//_/\_,_/_/_//_/ /_/|_|\__/\_,_/\__/\__/_/\___/_/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2004 Elwyno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CHAIN REA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 Reaction is a fun word game. You start with a word, then start 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word that follows.  All of the words are related to the wor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and directly below i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-&gt; STAR -&gt; SUN -&gt;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is simple - when you enter the game, you are given a puzzl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guess each word.  You only have a certain number of misses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ends.  You gain points for each correct guess, and for solving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ree puzzles, you gain a bonus round.  If you guess all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making 6 mistakes, you gain 2000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top ten high score list availabl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type your word guesses in gameplay mode.  If you are wro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 h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ain menu, you may (V)iew high scores, read (I)nstructions, (P)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(X)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ysops may import a puzzle file (seven words per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, with no spaces) by using the (L)o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unzip the Chain Reaction archive to your Worldgroup serv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 Chain Reaction to your menu, configure the MSG file to your lik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 Worldgroup!  It's that eas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ctivate Chain Reaction, edit the MSG file and enter your Activation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one.  If you don't, the game will run for 14 days without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code, contact Elwynor Technologi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lwynor.com/elwy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in Reaction was written by "Alfred" of Wizard Software/GraphicWar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sold to WilderLands Software in the mid-to-late 1990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ynor Technologies acquired the module in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